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4/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Dariaus ir Girėno g.  4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Statybos metai  1961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93,7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63,7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01-17 butų savininkai pritarė namo atnaujinimui (modernizavimui), darbų nenumatyt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0,00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9,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,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0,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30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2-24T13:32:00Z</dcterms:modified>
  <cp:revision>18</cp:revision>
  <dc:subject/>
  <dc:title/>
</cp:coreProperties>
</file>