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iaus ir Girėno  g. 33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74,0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74,0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go remonto darbai (gegnių sutvirtinimas, grebėstų keitimas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5,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7,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0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38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20T09:08:00Z</dcterms:modified>
  <cp:revision>15</cp:revision>
  <dc:subject/>
  <dc:title/>
</cp:coreProperties>
</file>