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2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Basanavičiaus  g.  50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59,6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70,4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taus nuvedimo nuo stogo sistemos pakeit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9,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9,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7,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6,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8,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09,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53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19T07:58:00Z</dcterms:modified>
  <cp:revision>19</cp:revision>
  <dc:subject/>
  <dc:title/>
</cp:coreProperties>
</file>