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4-02-0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4/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 46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84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6 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960,8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105,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52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09-20 d. protokolas Nr.2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rektoriaus    2023-01-31 Įsakymas Nr. ĮV-6 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tolinio apskaitos prietaisų rodmenų nuskaitymas, apdorojimas ir pateik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rektoriaus    2023-01-31 Įsakymas Nr. ĮV-6 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mulkūs kanalizacijos, šildymo, karšto vandens, cirkuliacijos, šalto vandens sistemų, statybinės dalies defektų, deformacijų, elektros defektų šalinimas, avarijų likvidavimas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0,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7,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8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9:00Z</dcterms:created>
  <dc:creator>j.kaklauskiene</dc:creator>
  <dc:description/>
  <cp:keywords/>
  <dc:language>en-US</dc:language>
  <cp:lastModifiedBy>admin</cp:lastModifiedBy>
  <cp:lastPrinted>2024-03-19T10:45:00Z</cp:lastPrinted>
  <dcterms:modified xsi:type="dcterms:W3CDTF">2025-02-17T09:28:00Z</dcterms:modified>
  <cp:revision>31</cp:revision>
  <dc:subject/>
  <dc:title/>
</cp:coreProperties>
</file>