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5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Gedimino g. 10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38,1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24,9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09"/>
        <w:gridCol w:w="1310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stybinės žemės nuomos mokesti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grindos įrengimo  darbai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9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9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</w:t>
            </w:r>
            <w:r>
              <w:rPr>
                <w:rFonts w:cs="Times New Roman" w:ascii="Times New Roman" w:hAnsi="Times New Roman"/>
                <w:b/>
                <w:bCs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,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9,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3,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9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00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28T11:50:00Z</dcterms:modified>
  <cp:revision>16</cp:revision>
  <dc:subject/>
  <dc:title/>
</cp:coreProperties>
</file>