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62268618"/>
            <w:bookmarkEnd w:id="0"/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2268641"/>
      <w:bookmarkEnd w:id="1"/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162268641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J. Basanavičiaus g.  66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7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06,8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35,7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;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drų patalpų apšviet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,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4,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6,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51:00Z</dcterms:created>
  <dc:creator>j.kaklauskiene</dc:creator>
  <dc:description/>
  <cp:keywords/>
  <dc:language>en-US</dc:language>
  <cp:lastModifiedBy>admin</cp:lastModifiedBy>
  <cp:lastPrinted>2024-03-25T13:11:00Z</cp:lastPrinted>
  <dcterms:modified xsi:type="dcterms:W3CDTF">2025-03-18T12:21:00Z</dcterms:modified>
  <cp:revision>23</cp:revision>
  <dc:subject/>
  <dc:title/>
</cp:coreProperties>
</file>