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tarp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enybės  g. 5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48,1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48,1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įrengimo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8,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8,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,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8,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33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20T09:21:00Z</dcterms:modified>
  <cp:revision>17</cp:revision>
  <dc:subject/>
  <dc:title/>
</cp:coreProperties>
</file>