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5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štyčio  g.  28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Kitų patalpų skaičius _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_ vn.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,9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,9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mino viršūnės remont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4,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2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8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3T06:41:00Z</dcterms:modified>
  <cp:revision>19</cp:revision>
  <dc:subject/>
  <dc:title/>
</cp:coreProperties>
</file>