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65556080"/>
            <w:bookmarkEnd w:id="0"/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8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štyčio  g. 7,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6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Atnaujinimo (modernizavimo) metai  </w:t>
      </w:r>
      <w:r>
        <w:rPr>
          <w:rFonts w:cs="Times New Roman" w:ascii="Times New Roman" w:hAnsi="Times New Roman"/>
          <w:u w:val="single"/>
          <w:lang w:bidi="zxx"/>
        </w:rPr>
        <w:t xml:space="preserve">2021  </w:t>
      </w:r>
      <w:r>
        <w:rPr>
          <w:rFonts w:cs="Times New Roman" w:ascii="Times New Roman" w:hAnsi="Times New Roman"/>
          <w:lang w:bidi="zxx"/>
        </w:rPr>
        <w:t>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16,4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36,9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06-29 d. protokolas Nr.RP18-1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ugiabučių namų šilumos daliklių nuskaitymo ir duomenų perdavimo šilumos tiekėjui paslaugos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gal sutartį LT_AMA_382_ŠIP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rektoriaus    2018-11-30 Įsakymas Nr. ĮV-67 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,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</w:t>
            </w:r>
            <w:r>
              <w:rPr>
                <w:rFonts w:cs="Times New Roman" w:ascii="Times New Roman" w:hAnsi="Times New Roman"/>
                <w:b/>
                <w:bCs/>
              </w:rPr>
              <w:t>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,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9,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9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1,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4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2-28T07:41:00Z</dcterms:modified>
  <cp:revision>18</cp:revision>
  <dc:subject/>
  <dc:title/>
</cp:coreProperties>
</file>