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5-02-12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 42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6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659,4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209,4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;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97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  <w:gridCol w:w="94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57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07-01 d. protokolas Nr.15/2</w:t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ktoriaus    2023-11-31 Įsakymas Nr. ĮV-6</w:t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tolinio apskaitos prietaisų rodmenų nuskaitymas, apdorojimas ir pateik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rektoriaus        2023-11-31 Įsakymas Nr. ĮV-6 </w:t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mulkūs kanalizacijos, šildymo, karšto vandens, cirkuliacijos, šalto vandens sistemų, statybinės dalies defektų, deformacijų, elektros defektų šalinimas, avarijų likvidav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12,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6,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39,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47:00Z</dcterms:created>
  <dc:creator>j.kaklauskiene</dc:creator>
  <dc:description/>
  <cp:keywords/>
  <dc:language>en-US</dc:language>
  <cp:lastModifiedBy>admin</cp:lastModifiedBy>
  <cp:lastPrinted>2025-03-06T08:59:00Z</cp:lastPrinted>
  <dcterms:modified xsi:type="dcterms:W3CDTF">2025-03-06T07:01:00Z</dcterms:modified>
  <cp:revision>33</cp:revision>
  <dc:subject/>
  <dc:title/>
</cp:coreProperties>
</file>