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tarp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lniaus  g. 29, Virbal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Statybos metai 1910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Aukštų skaičius _1_vnt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Butų skaičius __4_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Kitų patalpų skaičius _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_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Bendras plotas  129,45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Naudingasis plotas  129,45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skaičius  ___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>__ vnt., priklausinių paskirtis  _____________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>_____________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Žemės sklypo (jei priskirtas įstatymų nustatyta tvarka) plotas 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  <w:lang w:bidi="zxx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įregistravim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ata 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951"/>
        <w:gridCol w:w="1276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stybinės žemės nuomos mokesti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grindos įrengimo darbai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0,9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8,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30:00Z</dcterms:created>
  <dc:creator>j.kaklauskiene</dc:creator>
  <dc:description/>
  <cp:keywords/>
  <dc:language>en-US</dc:language>
  <cp:lastModifiedBy>admin</cp:lastModifiedBy>
  <cp:lastPrinted>2021-06-30T13:31:00Z</cp:lastPrinted>
  <dcterms:modified xsi:type="dcterms:W3CDTF">2025-03-18T07:15:00Z</dcterms:modified>
  <cp:revision>19</cp:revision>
  <dc:subject/>
  <dc:title/>
</cp:coreProperties>
</file>