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6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iliūno  g. 31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9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09,7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52,6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remonto 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,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,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5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2,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9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28T11:33:00Z</dcterms:modified>
  <cp:revision>19</cp:revision>
  <dc:subject/>
  <dc:title/>
</cp:coreProperties>
</file>