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2-0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11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85 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bookmarkStart w:id="0" w:name="_Hlk162356307"/>
      <w:r>
        <w:rPr>
          <w:rFonts w:cs="Times New Roman" w:ascii="Times New Roman" w:hAnsi="Times New Roman"/>
          <w:sz w:val="24"/>
          <w:szCs w:val="24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017 m;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vnt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857,2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924,7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 nė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,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,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03-02 d. protokolas Nr.16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drų patalpų apšvie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rektoriaus    2023-01-31 Įsakymas Nr. ĮV-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otolinio apskaitos prietaisų rodmenų nuskaitymas, apdorojimas ir pateik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1-31 Įsakymas Nr. ĮV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2023-02-01 Įsakymas Nr. ĮV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9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Planuojamas lėšų rezervas nenumatytiems namo bendrojo naudojimo objektų remonto darbams </w:t>
            </w:r>
            <w:r>
              <w:rPr>
                <w:rFonts w:cs="Times New Roman" w:ascii="Times New Roman" w:hAnsi="Times New Roman"/>
              </w:rPr>
              <w:t xml:space="preserve"> (Smulkūs kanalizacijos, šildymo, karšto vandens, cirkuliacijos, šalto vandens sistemų, statybinės dalies defektų, deformacijų, elektros defektų šalinimas, avarijų likvidavimas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9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9,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3,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2,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atnaujinim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26:00Z</dcterms:created>
  <dc:creator>j.kaklauskiene</dc:creator>
  <dc:description/>
  <cp:keywords/>
  <dc:language>en-US</dc:language>
  <cp:lastModifiedBy>admin</cp:lastModifiedBy>
  <cp:lastPrinted>2025-03-05T14:52:00Z</cp:lastPrinted>
  <dcterms:modified xsi:type="dcterms:W3CDTF">2025-03-05T13:00:00Z</dcterms:modified>
  <cp:revision>67</cp:revision>
  <dc:subject/>
  <dc:title/>
</cp:coreProperties>
</file>