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1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7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,7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nuvedimo nuo stogo pa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0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0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09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04T06:47:00Z</dcterms:modified>
  <cp:revision>19</cp:revision>
  <dc:subject/>
  <dc:title/>
</cp:coreProperties>
</file>