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25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Rambyno g. 2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0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70,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70,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Žemės nuomos mokesčio deklaracija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ėliavos iškėlimas švenčių m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</w:t>
            </w:r>
          </w:p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23-02-01   Įsakymas Nr. ĮV-7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etaus nuvedimo nuo stogo montavimo darba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1,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,2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9,6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,8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41:00Z</dcterms:created>
  <dc:creator>j.kaklauskiene</dc:creator>
  <dc:description/>
  <cp:keywords/>
  <dc:language>en-US</dc:language>
  <cp:lastModifiedBy>admin</cp:lastModifiedBy>
  <cp:lastPrinted>2024-04-24T09:51:00Z</cp:lastPrinted>
  <dcterms:modified xsi:type="dcterms:W3CDTF">2025-03-20T10:15:00Z</dcterms:modified>
  <cp:revision>25</cp:revision>
  <dc:subject/>
  <dc:title/>
</cp:coreProperties>
</file>