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Betar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27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Vilniaus  g. 47, Virbalio m. laukų kaima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1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77,5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77,5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ėliavos iškėlimas švenčių me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ktoria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-02-01   Įsakymas Nr. ĮV-7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inių darbų nenumatyta, nes rengiamas investicijų planas pastato atnaujinimui (modernizavimui)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,3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8,7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,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53:00Z</dcterms:created>
  <dc:creator>j.kaklauskiene</dc:creator>
  <dc:description/>
  <cp:keywords/>
  <dc:language>en-US</dc:language>
  <cp:lastModifiedBy>admin</cp:lastModifiedBy>
  <cp:lastPrinted>2024-05-02T09:02:00Z</cp:lastPrinted>
  <dcterms:modified xsi:type="dcterms:W3CDTF">2025-02-27T12:03:00Z</dcterms:modified>
  <cp:revision>23</cp:revision>
  <dc:subject/>
  <dc:title/>
</cp:coreProperties>
</file>