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19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6 m.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298,25 </w:t>
      </w:r>
      <w:r>
        <w:rPr>
          <w:rFonts w:cs="Times New Roman" w:ascii="Times New Roman" w:hAnsi="Times New Roman"/>
          <w:sz w:val="24"/>
          <w:szCs w:val="24"/>
          <w:lang w:bidi="zxx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06,6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kolio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iliacijos kaminėlių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Planuojamas lėšų rezervas nenumatytiems namo bendrojo naudojimo objektų remonto darba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Smulkūs kanalizacijos, šildymo, karšto vandens, cirkuliacijos, šalto vandens sistemų, statybinės dalies defektų, deformacijų, elektros defektų šalinimas, avarijų likvidavimas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5,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4,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0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58:00Z</dcterms:created>
  <dc:creator>j.kaklauskiene</dc:creator>
  <dc:description/>
  <cp:keywords/>
  <dc:language>en-US</dc:language>
  <cp:lastModifiedBy>admin</cp:lastModifiedBy>
  <cp:lastPrinted>2022-01-20T13:52:00Z</cp:lastPrinted>
  <dcterms:modified xsi:type="dcterms:W3CDTF">2025-03-06T06:45:00Z</dcterms:modified>
  <cp:revision>36</cp:revision>
  <dc:subject/>
  <dc:title/>
</cp:coreProperties>
</file>