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685"/>
        <w:gridCol w:w="2548"/>
      </w:tblGrid>
      <w:tr>
        <w:trPr/>
        <w:tc>
          <w:tcPr>
            <w:tcW w:w="49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ab/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patvirti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uvos Respublikos aplinkos ministro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m. lapkričio 26 d. įsakymu Nr. D1-849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AB „KYBARTŲ DARNA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/>
          </w:tcPr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</w:p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ATVIRTINTA 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iaus 2023-12-29 d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Įsakymu Nr. ĮV-25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UGIABUČIO NAMO BENDRO NAUDOJIMO OBJEKT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</w:rPr>
        <w:t>ATNAUJINIMO PLANAS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025-03-17</w:t>
      </w:r>
      <w:r>
        <w:rPr>
          <w:rFonts w:cs="Times New Roman" w:ascii="Times New Roman" w:hAnsi="Times New Roman"/>
          <w:sz w:val="24"/>
          <w:szCs w:val="24"/>
        </w:rPr>
        <w:t xml:space="preserve"> Nr. </w:t>
      </w:r>
      <w:r>
        <w:rPr>
          <w:rFonts w:cs="Times New Roman" w:ascii="Times New Roman" w:hAnsi="Times New Roman"/>
          <w:sz w:val="24"/>
          <w:szCs w:val="24"/>
          <w:u w:val="single"/>
        </w:rPr>
        <w:t>25/1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Kybarta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lendoriniai metai, kuriems rengiamas daugiabučio namo bendro naudojimo objektų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naujinimo planas (toliau – metinis planas), 2025 m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Daugiabučio namo (toliau – namas) adresas  </w:t>
      </w:r>
      <w:r>
        <w:rPr>
          <w:rFonts w:cs="Times New Roman" w:ascii="Times New Roman" w:hAnsi="Times New Roman"/>
          <w:b/>
          <w:sz w:val="24"/>
          <w:szCs w:val="24"/>
        </w:rPr>
        <w:t>J. Basanavičiaus  g. 38,  Kybarta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Namo techniniai rodikliai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993" w:footer="0" w:bottom="42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Statybos metai 1900 m.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Aukštų skaičiu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3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utų skaičiu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9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Kitų patalpų skaičiu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4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 vnt.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endra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903,09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Naudingasi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580,62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Priklausinių nė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 SKYRIUS</w:t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UOJAMOS NAMO BENDROJO NAUDOJIMO OBJEKTŲ ADMINISTRAVIMO, PRIEŽIŪROS, REMONTO IR ATNAUJINIMO IŠLAIDOS 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418"/>
        <w:gridCol w:w="1701"/>
        <w:gridCol w:w="16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459" w:leader="none"/>
                <w:tab w:val="left" w:pos="601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l. N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ų išlaidų pavadini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rifa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rba išlaidos (su PVM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ur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jų teisinis pagrind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nuojama metinė išlaidų 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Namo išlaikymo išlaidos, iš j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250" w:firstLine="2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bendrojo naudojimo objektų administravim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4,7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inės priežiūros (išskyrus šildymo ir karšto vandens sistemų ir lift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,9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1 punktą planuojama išlaidų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2,6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Išlaidos planiniams bendrojo naudojimo objektų atnaujinimo darbams, iš jų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as avarinis, planinių darbų nenumatyta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2 punktą planuojama išlaidų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3. Planuojamas lėšų rezervas nenumatytiems namo bendrojo naudojimo objektų remonto darbams (defektų, deformacijų šalinimas, avarijų likvidavimas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lanuojama išlaidų  (pagal 1, 2 ir 3 punktus), Eur:</w:t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2,6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 SKYRIU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ĖŠŲ KAUPIMO IR JŲ IŠLAIDŲ SUVESTIN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885"/>
        <w:gridCol w:w="1576"/>
        <w:gridCol w:w="1517"/>
        <w:gridCol w:w="1530"/>
        <w:gridCol w:w="1235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vadinima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kauptų lėšų likutis kalendorinių metų sausio 1 d., Eu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 sukaupti lėšų, Eur/metu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šlaidų ir lėšų rezervo suma, 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s lėšų likutis metų pabaigoje, Eu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aupiamosios lėšos planiniams darba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22,3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1,9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64,3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  <w:bCs/>
          <w:lang w:val="en-US"/>
        </w:rPr>
        <w:t xml:space="preserve">  – 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ei administratorius pats teikia paslaugas, kurių sąmatas ir tarifus patvirtino savininkai, prie  ūkinio plano prideda savininkų sprendimų protokolų  ir  paslaugų sąmatų kopijas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IDEDAMA: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avininkų sprendimų protokolai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aslaugų sąmatų kopijos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2103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 pastato administratori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s Adomaitis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continuous"/>
      <w:pgSz w:w="11906" w:h="16838"/>
      <w:pgMar w:left="1701" w:right="567" w:gutter="0" w:header="567" w:top="993" w:footer="0" w:bottom="42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Calibri" w:hAnsi="Calibri" w:cs="Calibri"/>
    </w:rPr>
  </w:style>
  <w:style w:type="character" w:styleId="PoratDiagrama">
    <w:name w:val="Poraštė Diagrama"/>
    <w:qFormat/>
    <w:rPr>
      <w:rFonts w:ascii="Calibri" w:hAnsi="Calibri" w:cs="Calibri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sz w:val="20"/>
      <w:szCs w:val="20"/>
      <w:lang w:val="en-US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960" w:hanging="0"/>
    </w:pPr>
    <w:rPr>
      <w:rFonts w:ascii="Courier New" w:hAnsi="Courier New" w:eastAsia="Calibri" w:cs="Courier New"/>
      <w:sz w:val="20"/>
      <w:szCs w:val="20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7:09:00Z</dcterms:created>
  <dc:creator>j.kaklauskiene</dc:creator>
  <dc:description/>
  <cp:keywords/>
  <dc:language>en-US</dc:language>
  <cp:lastModifiedBy>admin</cp:lastModifiedBy>
  <cp:lastPrinted>2022-04-04T08:09:00Z</cp:lastPrinted>
  <dcterms:modified xsi:type="dcterms:W3CDTF">2025-03-17T12:27:00Z</dcterms:modified>
  <cp:revision>10</cp:revision>
  <dc:subject/>
  <dc:title/>
</cp:coreProperties>
</file>