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2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9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Vištyčio  g.  27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eastAsia="Calibri"/>
          <w:lang w:bidi="zxx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3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93,9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74,7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ėliavos iškėlimas valstybinių švenčių m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ektoria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-02-01   Įsakymas Nr. ĮV-7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9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go remonto darbai ( vėjinių pakeitimas, trūkstamo kraigo apskardin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9,9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2,5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,7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,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44:00Z</dcterms:created>
  <dc:creator>j.kaklauskiene</dc:creator>
  <dc:description/>
  <cp:keywords/>
  <dc:language>en-US</dc:language>
  <cp:lastModifiedBy>admin</cp:lastModifiedBy>
  <cp:lastPrinted>2022-03-25T09:38:00Z</cp:lastPrinted>
  <dcterms:modified xsi:type="dcterms:W3CDTF">2025-03-19T13:45:00Z</dcterms:modified>
  <cp:revision>20</cp:revision>
  <dc:subject/>
  <dc:title/>
</cp:coreProperties>
</file>