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17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1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J. Basanavičiaus  g. 46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3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1,5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1,5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9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Vėliavų iškėlimas valstybinių švenčių me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rektoria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-02-01   Įsakymas Nr. ĮV-7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4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go remonto darbai (vėjinių kei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,7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,7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,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6,7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,9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6,7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,9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2:51:00Z</dcterms:created>
  <dc:creator>j.kaklauskiene</dc:creator>
  <dc:description/>
  <cp:keywords/>
  <dc:language>en-US</dc:language>
  <cp:lastModifiedBy>admin</cp:lastModifiedBy>
  <cp:lastPrinted>2015-11-27T09:38:00Z</cp:lastPrinted>
  <dcterms:modified xsi:type="dcterms:W3CDTF">2025-03-19T07:54:00Z</dcterms:modified>
  <cp:revision>19</cp:revision>
  <dc:subject/>
  <dc:title/>
</cp:coreProperties>
</file>