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9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26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augiabučio namo (toliau – namas) V</w:t>
      </w:r>
      <w:r>
        <w:rPr>
          <w:rFonts w:cs="Times New Roman" w:ascii="Times New Roman" w:hAnsi="Times New Roman"/>
          <w:b/>
          <w:sz w:val="24"/>
          <w:szCs w:val="24"/>
        </w:rPr>
        <w:t>ištyčio g.  36A, Kybarta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7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19 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bidi="zxx"/>
        </w:rPr>
        <w:t>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605,5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707,4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05-22 d. protokolas Nr.RP17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2023-01-31  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uotolinio apskaitos prietaisų rodmenų nuskaitymas, apdorojimas ir pateik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2023-01-31  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02-01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8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8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76,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3,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1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51:00Z</dcterms:created>
  <dc:creator>j.kaklauskiene</dc:creator>
  <dc:description/>
  <cp:keywords/>
  <dc:language>en-US</dc:language>
  <cp:lastModifiedBy>admin</cp:lastModifiedBy>
  <cp:lastPrinted>2024-03-28T09:21:00Z</cp:lastPrinted>
  <dcterms:modified xsi:type="dcterms:W3CDTF">2025-02-19T12:55:00Z</dcterms:modified>
  <cp:revision>22</cp:revision>
  <dc:subject/>
  <dc:title/>
</cp:coreProperties>
</file>