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2-24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3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</w:t>
      </w:r>
      <w:r>
        <w:rPr>
          <w:rFonts w:cs="Times New Roman" w:ascii="Times New Roman" w:hAnsi="Times New Roman"/>
          <w:b/>
          <w:sz w:val="24"/>
          <w:szCs w:val="24"/>
        </w:rPr>
        <w:t xml:space="preserve"> Kudirkos Naumiesčio g.  13, Kybartai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 xml:space="preserve">1993 </w:t>
      </w:r>
      <w:r>
        <w:rPr>
          <w:rFonts w:cs="Times New Roman" w:ascii="Times New Roman" w:hAnsi="Times New Roman"/>
          <w:sz w:val="24"/>
          <w:szCs w:val="24"/>
          <w:lang w:bidi="zxx"/>
        </w:rPr>
        <w:t>m.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    </w:t>
      </w:r>
      <w:r>
        <w:rPr>
          <w:rFonts w:cs="Times New Roman" w:ascii="Times New Roman" w:hAnsi="Times New Roman"/>
          <w:lang w:bidi="zxx"/>
        </w:rPr>
        <w:t xml:space="preserve">Atnaujinimo (modernizavimo) metai  </w:t>
      </w:r>
      <w:r>
        <w:rPr>
          <w:rFonts w:cs="Times New Roman" w:ascii="Times New Roman" w:hAnsi="Times New Roman"/>
          <w:u w:val="single"/>
          <w:lang w:bidi="zxx"/>
        </w:rPr>
        <w:t xml:space="preserve">2022  </w:t>
      </w:r>
      <w:r>
        <w:rPr>
          <w:rFonts w:cs="Times New Roman" w:ascii="Times New Roman" w:hAnsi="Times New Roman"/>
          <w:lang w:bidi="zxx"/>
        </w:rPr>
        <w:t>m.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ukš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4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4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Kitų patalpų skaičius ___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-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__ vnt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539,7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206,97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.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6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7,4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,2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šildymo ir karšto vandens sistemų priežiūros (eksploatavima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,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tų planuojamų teikti paslaugų (Bendrų patalpų apšvietima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,1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gal VERT patvirtintas elektros  kainas (2010-03-01 d. sutartis su UAB „IGNITIS“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Daugiabučių namų šilumos daliklių nuskaitymo ir duomenų perdavimo šilumos tiekėjui paslaugos (Pagal sutartį LT_AMA_382_ŠIP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5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rektoriaus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3-01-31 Įsakymas Nr. ĮV-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otolinio apskaitos prietaisų rodmenų nuskaitymas, apdorojimas ir pateikim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1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rektoriaus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3-01-31 Įsakymas Nr. ĮV-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edito aptarnavimo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1,2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tokolas   2020-07-24 Nr.BR 20/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5,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inių darbų nenumatyta, nes namas yra atnaujintas (modernizuotas)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defektų, deformacijų šalinimas, avarijų likvidavimas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5,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54,3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4,4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78,7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7:15:00Z</dcterms:created>
  <dc:creator>j.kaklauskiene</dc:creator>
  <dc:description/>
  <cp:keywords/>
  <dc:language>en-US</dc:language>
  <cp:lastModifiedBy>admin</cp:lastModifiedBy>
  <cp:lastPrinted>2015-11-27T09:38:00Z</cp:lastPrinted>
  <dcterms:modified xsi:type="dcterms:W3CDTF">2025-03-06T09:18:00Z</dcterms:modified>
  <cp:revision>23</cp:revision>
  <dc:subject/>
  <dc:title/>
</cp:coreProperties>
</file>