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:  </w:t>
      </w:r>
      <w:r>
        <w:rPr>
          <w:rFonts w:cs="Times New Roman" w:ascii="Times New Roman" w:hAnsi="Times New Roman"/>
          <w:b/>
          <w:sz w:val="24"/>
          <w:szCs w:val="24"/>
        </w:rPr>
        <w:t>Dariaus ir Girėno g.  2B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2015 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8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56,2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65,4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07-08 d. protokolas Nr.1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ektros energija karšto vandens ruošimui ir karšto vandens temperatūros palaikym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07-08 d. protokolas Nr.1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2023-01-31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rektoriaus   2023-01-31 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Smulkūs kanalizacijos, šildymo, karšto vandens, cirkuliacijos, šalto vandens sistemų, statybinės dalies defektų, deformacijų, elektros defektų šalinimas, avarijų likvidavimas.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3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9,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,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8,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49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06T09:48:00Z</dcterms:modified>
  <cp:revision>20</cp:revision>
  <dc:subject/>
  <dc:title/>
</cp:coreProperties>
</file>