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2"/>
        <w:gridCol w:w="3685"/>
        <w:gridCol w:w="2548"/>
      </w:tblGrid>
      <w:tr>
        <w:trPr/>
        <w:tc>
          <w:tcPr>
            <w:tcW w:w="492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Hlk168052527"/>
            <w:bookmarkEnd w:id="0"/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ab/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atvirti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tuvos Respublikos aplinkos ministr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m. lapkričio 26 d. įsakymu Nr. D1-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AB „KYBARTŲ DARNA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Spacing"/>
              <w:tabs>
                <w:tab w:val="clear" w:pos="1296"/>
                <w:tab w:val="left" w:pos="5954" w:leader="none"/>
                <w:tab w:val="left" w:pos="7938" w:leader="none"/>
                <w:tab w:val="left" w:pos="8222" w:leader="none"/>
              </w:tabs>
              <w:ind w:firstLine="59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ATVIRTINTA 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aus 2023-12-29 d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akymu Nr. ĮV-25</w:t>
            </w:r>
          </w:p>
        </w:tc>
      </w:tr>
    </w:tbl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UGIABUČIO NAMO BENDRO NAUDOJIMO OBJEKT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ATNAUJINIMO PLAN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-03-05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u w:val="single"/>
        </w:rPr>
        <w:t>25/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Kybarta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68052608"/>
      <w:bookmarkEnd w:id="1"/>
      <w:r>
        <w:rPr>
          <w:rFonts w:cs="Times New Roman" w:ascii="Times New Roman" w:hAnsi="Times New Roman"/>
          <w:sz w:val="24"/>
          <w:szCs w:val="24"/>
        </w:rPr>
        <w:t xml:space="preserve">Kalendoriniai metai, kuriems rengiamas daugiabučio namo bendro naudojimo objekt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naujinimo planas (toliau – metinis planas), 2024 m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Hlk168052608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ugiabučio namo (toliau – namas) adresas  </w:t>
      </w:r>
      <w:r>
        <w:rPr>
          <w:rFonts w:cs="Times New Roman" w:ascii="Times New Roman" w:hAnsi="Times New Roman"/>
          <w:b/>
          <w:sz w:val="24"/>
          <w:szCs w:val="24"/>
        </w:rPr>
        <w:t>Gedimino  g.  21,  Virbal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Namo techniniai rodikliai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tatybos metai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197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Aukš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 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utų skaičiu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 xml:space="preserve">8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vnt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itų patalpų skaičius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vnt.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endra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09,0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Naudingasis plotas  </w:t>
      </w: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309,0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riklausinių nė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SKYRIUS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UOJAMOS NAMO BENDROJO NAUDOJIMO OBJEKTŲ ADMINISTRAVIMO, PRIEŽIŪROS, REMONTO IR ATNAUJINIMO IŠLAIDOS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1701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459" w:leader="none"/>
                <w:tab w:val="left" w:pos="60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išlaidų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ba išlaidos (su PVM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u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jų teisinis pagrind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ojama metinė išlaidų 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Namo išlaikymo išlaidos, iš j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250"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endrojo naudojimo objektų administravim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nės priežiūros (išskyrus šildymo ir karšto vandens sistemų ir lift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stybinės žemės nuomos mokes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emės nuomos mokesčio deklaracija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 viso pagal šį 1 punktą planuojama išlaid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Išlaidos planiniams bendrojo naudojimo objektų atnaujinimo darbams, iš j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iptinės langų keiti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 CK 4.82 str.; STR 1.07.03:2017;         LR Vyriausybės 2015-04-15 nutarimas Nr. 390; statinio apžiūros akta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agal šį 2 punktą planuojama išlaidų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Planuojamas lėšų rezervas nenumatytiems namo bendrojo naudojimo objektų remonto darbams (</w:t>
            </w:r>
            <w:r>
              <w:rPr>
                <w:rFonts w:cs="Times New Roman" w:ascii="Times New Roman" w:hAnsi="Times New Roman"/>
              </w:rPr>
              <w:t>Smulkūs kanalizacijos, šalto vandens sistemų, statybinės dalies defektų, deformacijų, elektros defektų šalinimas, avarijų likvidavimas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bai, kurių išlaidos  apmokamos iš kaupiamų lėšų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6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Iš viso planuojama išlaidų  (pagal 1, 2 ir 3 punktus), Eur:</w:t>
            </w:r>
          </w:p>
          <w:p>
            <w:pPr>
              <w:pStyle w:val="Normal"/>
              <w:tabs>
                <w:tab w:val="clear" w:pos="1296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SKYRI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ĖŠŲ KAUPIMO IR JŲ IŠLAIDŲ SUVESTIN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85"/>
        <w:gridCol w:w="1576"/>
        <w:gridCol w:w="1517"/>
        <w:gridCol w:w="1530"/>
        <w:gridCol w:w="1235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adinim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kauptų lėšų likutis kalendorinių metų sausio 1 d., E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 sukaupti lėšų, Eur/metu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šlaidų ir lėšų rezervo suma, 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lanuojamas lėšų likutis metų pabaigoje, Eu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bos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upiamosios lėšos planiniams darba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9,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,5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,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lang w:val="en-US"/>
        </w:rPr>
        <w:t xml:space="preserve">  –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ei administratorius pats teikia paslaugas, kurių sąmatas ir tarifus patvirtino savininkai, prie  ūkinio plano prideda savininkų sprendimų protokolų  ir  paslaugų sąmatų kopijas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avininkų sprendimų protokolai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laugų sąmatų kopijos.</w:t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tabs>
          <w:tab w:val="clear" w:pos="1296"/>
          <w:tab w:val="left" w:pos="-3828" w:leader="none"/>
        </w:tabs>
        <w:spacing w:lineRule="auto" w:line="240" w:before="0" w:after="0"/>
        <w:ind w:firstLine="851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10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B „KYBARTŲ DARNA“ pastato administrato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s Adomaiti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1701" w:right="567" w:gutter="0" w:header="567" w:top="993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Calibri" w:hAnsi="Calibri" w:cs="Calibri"/>
    </w:rPr>
  </w:style>
  <w:style w:type="character" w:styleId="PoratDiagrama">
    <w:name w:val="Poraštė Diagrama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sz w:val="20"/>
      <w:szCs w:val="20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960" w:hanging="0"/>
    </w:pPr>
    <w:rPr>
      <w:rFonts w:ascii="Courier New" w:hAnsi="Courier New" w:eastAsia="Calibri" w:cs="Courier New"/>
      <w:sz w:val="20"/>
      <w:szCs w:val="20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01:00Z</dcterms:created>
  <dc:creator>j.kaklauskiene</dc:creator>
  <dc:description/>
  <cp:keywords/>
  <dc:language>en-US</dc:language>
  <cp:lastModifiedBy>admin</cp:lastModifiedBy>
  <cp:lastPrinted>2015-11-27T09:38:00Z</cp:lastPrinted>
  <dcterms:modified xsi:type="dcterms:W3CDTF">2025-03-18T08:50:00Z</dcterms:modified>
  <cp:revision>19</cp:revision>
  <dc:subject/>
  <dc:title/>
</cp:coreProperties>
</file>