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165556080"/>
            <w:bookmarkEnd w:id="0"/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6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65558797"/>
      <w:bookmarkEnd w:id="1"/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Hlk165558797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Mokyklos  g. 1A, Vištyt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8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vnt.;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757,5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96,7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,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ninių darbų nenumatyta, nes namas 2024-07-30 d. pritarė investicinio plano rengimui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</w:t>
            </w:r>
            <w:r>
              <w:rPr>
                <w:rFonts w:cs="Times New Roman" w:ascii="Times New Roman" w:hAnsi="Times New Roman"/>
                <w:b/>
                <w:bCs/>
              </w:rPr>
              <w:t>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6,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2,3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2,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atnaujinim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21:00Z</dcterms:created>
  <dc:creator>j.kaklauskiene</dc:creator>
  <dc:description/>
  <cp:keywords/>
  <dc:language>en-US</dc:language>
  <cp:lastModifiedBy>admin</cp:lastModifiedBy>
  <cp:lastPrinted>2025-03-06T14:44:00Z</cp:lastPrinted>
  <dcterms:modified xsi:type="dcterms:W3CDTF">2025-03-06T14:35:00Z</dcterms:modified>
  <cp:revision>26</cp:revision>
  <dc:subject/>
  <dc:title/>
</cp:coreProperties>
</file>