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iaus ir Girėno  g. 10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66,3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66,3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skaičius 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ų iš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10-20   įsakymas  Nr. ĮV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ptinės langų, durų mon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,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3,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9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20T09:16:00Z</dcterms:modified>
  <cp:revision>20</cp:revision>
  <dc:subject/>
  <dc:title/>
</cp:coreProperties>
</file>