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/>
            </w:pPr>
            <w:r>
              <w:rPr/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8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J. Basanavičiaus g. 4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0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bidi="zxx"/>
        </w:rPr>
        <w:t>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185,1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185,1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,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Žemės nuomos mokesčio deklaracija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liavos iškėlimas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-02-01   Įsakymas Nr. ĮV-7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,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inių darbų nenumatyta, nes 2021-07-22 d. namas pritarė atnaujinimui (modernizavimui), bet bankas nedavė paskolos 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 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,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1,1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,3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95,4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851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49:00Z</dcterms:created>
  <dc:creator>j.kaklauskiene</dc:creator>
  <dc:description/>
  <cp:keywords/>
  <dc:language>en-US</dc:language>
  <cp:lastModifiedBy>admin</cp:lastModifiedBy>
  <cp:lastPrinted>2024-05-16T10:48:00Z</cp:lastPrinted>
  <dcterms:modified xsi:type="dcterms:W3CDTF">2025-02-28T12:54:00Z</dcterms:modified>
  <cp:revision>19</cp:revision>
  <dc:subject/>
  <dc:title/>
</cp:coreProperties>
</file>