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2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Pasienio g. 3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7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16 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55,5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553,7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536"/>
        <w:gridCol w:w="1418"/>
        <w:gridCol w:w="1701"/>
        <w:gridCol w:w="166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09-24 d. protokolas Nr.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2023-01-31   Įsakymas Nr. ĮV-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uotolinio apskaitos prietaisų rodmenų nuskaitymas, apdorojimas ir pateik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2023-01-31   Įsakymas Nr. ĮV-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02-01   Įsakymas Nr. ĮV-7</w:t>
            </w:r>
          </w:p>
        </w:tc>
      </w:tr>
      <w:tr>
        <w:trPr/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6,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mulkūs kanalizacijos, šildymo, karšto vandens, cirkuliacijos, šalto vandens sistemų, statybinės dalies defektų, deformacijų, elektros defektų šalinimas, avarijų likvidavima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6,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,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2,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5,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34:00Z</dcterms:created>
  <dc:creator>j.kaklauskiene</dc:creator>
  <dc:description/>
  <cp:keywords/>
  <dc:language>en-US</dc:language>
  <cp:lastModifiedBy>admin</cp:lastModifiedBy>
  <cp:lastPrinted>2025-03-06T13:44:00Z</cp:lastPrinted>
  <dcterms:modified xsi:type="dcterms:W3CDTF">2025-03-06T11:45:00Z</dcterms:modified>
  <cp:revision>27</cp:revision>
  <dc:subject/>
  <dc:title/>
</cp:coreProperties>
</file>