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3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Dariaus ir Girėno  g.  13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2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19,4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19,4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ogrindos įrengimo darba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,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,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,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0,4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4,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,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06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13T14:12:00Z</dcterms:modified>
  <cp:revision>16</cp:revision>
  <dc:subject/>
  <dc:title/>
</cp:coreProperties>
</file>