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Betarp"/>
              <w:rPr/>
            </w:pPr>
            <w:r>
              <w:rPr/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03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J. Basanavičiaus g. 29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eastAsia="Calibri"/>
          <w:lang w:bidi="zxx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88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635,3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635,3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,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tas yra kultūros paveldo sąraše, todėl planinių darbų nenumatyt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Planuojamas lėšų rezervas nenumatytiems namo bendrojo naudojimo objektų remonto darbams 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1,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3,8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3,8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7,6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06:00Z</dcterms:created>
  <dc:creator>j.kaklauskiene</dc:creator>
  <dc:description/>
  <cp:keywords/>
  <dc:language>en-US</dc:language>
  <cp:lastModifiedBy>admin</cp:lastModifiedBy>
  <cp:lastPrinted>2024-05-21T14:41:00Z</cp:lastPrinted>
  <dcterms:modified xsi:type="dcterms:W3CDTF">2025-03-03T11:01:00Z</dcterms:modified>
  <cp:revision>15</cp:revision>
  <dc:subject/>
  <dc:title/>
</cp:coreProperties>
</file>