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 xml:space="preserve"> Laimės  g.  24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27,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27,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 įrengimas (iš namo galo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4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6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04T11:51:00Z</dcterms:modified>
  <cp:revision>14</cp:revision>
  <dc:subject/>
  <dc:title/>
</cp:coreProperties>
</file>