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 44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Calibri"/>
          <w:lang w:bidi="zxx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71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6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73,3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482,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,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-07-15 d. protokolas Nr.14/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    2022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tolinio apskaitos prietaisų rodmenų nuskaitymas, apdorojimas ir pateik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        2022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Žemės nuomos mokest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8,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mulkūs kanalizacijos, šildymo, karšto vandens, cirkuliacijos, šalto vandens sistemų, statybinės dalies defektų, deformacijų, elektros defektų šalinimas, avarijų likvidav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8,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 SKYRIUS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0,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9,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9,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atnaujinim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1:00Z</dcterms:created>
  <dc:creator>j.kaklauskiene</dc:creator>
  <dc:description/>
  <cp:keywords/>
  <dc:language>en-US</dc:language>
  <cp:lastModifiedBy>admin</cp:lastModifiedBy>
  <cp:lastPrinted>2024-03-18T10:04:00Z</cp:lastPrinted>
  <dcterms:modified xsi:type="dcterms:W3CDTF">2025-02-17T08:43:00Z</dcterms:modified>
  <cp:revision>29</cp:revision>
  <dc:subject/>
  <dc:title/>
</cp:coreProperties>
</file>