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12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9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J. Basanavičiaus  g.  84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eastAsia="Calibri"/>
          <w:lang w:bidi="zxx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2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52,2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52,2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5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9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gal VERT patvirtintas elektros  kainas (2010-03-01 d. sutartis su UAB „IGNITIS“)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ėliavos iškėlimas valstybinių švenčių me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rektoria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-02-01   Įsakymas Nr. ĮV-7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,2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inių darbų nenumatyta, nes butų savininkai pritarė  IP rengimui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,2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81,5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1,5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3,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09:00Z</dcterms:created>
  <dc:creator>j.kaklauskiene</dc:creator>
  <dc:description/>
  <cp:keywords/>
  <dc:language>en-US</dc:language>
  <cp:lastModifiedBy>admin</cp:lastModifiedBy>
  <cp:lastPrinted>2022-03-23T15:17:00Z</cp:lastPrinted>
  <dcterms:modified xsi:type="dcterms:W3CDTF">2025-03-12T13:58:00Z</dcterms:modified>
  <cp:revision>20</cp:revision>
  <dc:subject/>
  <dc:title/>
</cp:coreProperties>
</file>