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</w:p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</w:tc>
      </w:tr>
    </w:tbl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</w:rPr>
        <w:t>ATNAUJINIMO PLANA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5-03-04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5/7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5 m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adresas  </w:t>
      </w:r>
      <w:r>
        <w:rPr>
          <w:rFonts w:cs="Times New Roman" w:ascii="Times New Roman" w:hAnsi="Times New Roman"/>
          <w:b/>
          <w:sz w:val="24"/>
          <w:szCs w:val="24"/>
        </w:rPr>
        <w:t>Naujakurių  g.  2,  Kybarta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 xml:space="preserve">1900 </w:t>
      </w:r>
      <w:r>
        <w:rPr>
          <w:rFonts w:cs="Times New Roman" w:ascii="Times New Roman" w:hAnsi="Times New Roman"/>
          <w:sz w:val="24"/>
          <w:szCs w:val="24"/>
          <w:lang w:bidi="zxx"/>
        </w:rPr>
        <w:t>m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ab/>
        <w:t xml:space="preserve">Aukš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5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itų patalp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92,53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92,53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nėra.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1701"/>
        <w:gridCol w:w="16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8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8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ybinės 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Žemės nuomos mokesčio deklaracija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,3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left="-142" w:firstLine="14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ind w:left="-142" w:firstLine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ietaus nuvedimo nuo stogo sistemos remonta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,9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 CK 4.82 str.; STR 1.07.03:2017;         LR Vyriausybės 2015-04-15 nutarimas Nr. 390; statinio apžiūros aktas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,9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(</w:t>
            </w:r>
            <w:r>
              <w:rPr>
                <w:rFonts w:cs="Times New Roman" w:ascii="Times New Roman" w:hAnsi="Times New Roman"/>
              </w:rPr>
              <w:t>Smulkūs kanalizacijos, šalto vandens sistemų, statybinės dalies defektų, deformacijų, elektros defektų šalinimas, avarijų likvidavimas)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8,3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1,6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2,5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34,9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9,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continuous"/>
      <w:pgSz w:w="11906" w:h="16838"/>
      <w:pgMar w:left="1701" w:right="567" w:gutter="0" w:header="567" w:top="993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8:34:00Z</dcterms:created>
  <dc:creator>j.kaklauskiene</dc:creator>
  <dc:description/>
  <cp:keywords/>
  <dc:language>en-US</dc:language>
  <cp:lastModifiedBy>admin</cp:lastModifiedBy>
  <cp:lastPrinted>2024-05-30T09:28:00Z</cp:lastPrinted>
  <dcterms:modified xsi:type="dcterms:W3CDTF">2025-03-28T08:33:00Z</dcterms:modified>
  <cp:revision>20</cp:revision>
  <dc:subject/>
  <dc:title/>
</cp:coreProperties>
</file>