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4-02-2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4/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Tarybų g. 11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00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37,1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68,9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ptinės lauko durų (iš kiemo pusės) kei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  <w:r>
              <w:rPr>
                <w:rFonts w:cs="Times New Roman" w:ascii="Times New Roman" w:hAnsi="Times New Roman"/>
              </w:rPr>
              <w:t xml:space="preserve"> Smulkūs kanaliz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,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5,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,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,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Mėnesinės kaupiamosios įmokos tarifo apskaičiavimo kopija 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5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28T12:08:00Z</dcterms:modified>
  <cp:revision>17</cp:revision>
  <dc:subject/>
  <dc:title/>
</cp:coreProperties>
</file>