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702"/>
        <w:gridCol w:w="3685"/>
        <w:gridCol w:w="2548"/>
      </w:tblGrid>
      <w:tr>
        <w:trPr/>
        <w:tc>
          <w:tcPr>
            <w:tcW w:w="49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bookmarkStart w:id="0" w:name="_Hlk165556080"/>
            <w:bookmarkEnd w:id="0"/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ab/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patvirti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tuvos Respublikos aplinkos ministro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m. lapkričio 26 d. įsakymu Nr. D1-849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AB „KYBARTŲ DARNA“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3" w:type="dxa"/>
            <w:gridSpan w:val="2"/>
            <w:tcBorders/>
          </w:tcPr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PATVIRTINTA 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iaus 2023-12-29 d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Įsakymu Nr. ĮV-25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etarp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UGIABUČIO NAMO BENDRO NAUDOJIMO OBJEKT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</w:rPr>
        <w:t>ATNAUJINIMO PLANAS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025-02-28</w:t>
      </w:r>
      <w:r>
        <w:rPr>
          <w:rFonts w:cs="Times New Roman" w:ascii="Times New Roman" w:hAnsi="Times New Roman"/>
          <w:sz w:val="24"/>
          <w:szCs w:val="24"/>
        </w:rPr>
        <w:t xml:space="preserve"> Nr. </w:t>
      </w:r>
      <w:r>
        <w:rPr>
          <w:rFonts w:cs="Times New Roman" w:ascii="Times New Roman" w:hAnsi="Times New Roman"/>
          <w:sz w:val="24"/>
          <w:szCs w:val="24"/>
          <w:u w:val="single"/>
        </w:rPr>
        <w:t>25/8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Kybartai</w:t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lendoriniai metai, kuriems rengiamas daugiabučio namo bendro naudojimo objektų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naujinimo planas (toliau – metinis planas), 2025 m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Daugiabučio namo (toliau – namas) adresas  </w:t>
      </w:r>
      <w:r>
        <w:rPr>
          <w:rFonts w:cs="Times New Roman" w:ascii="Times New Roman" w:hAnsi="Times New Roman"/>
          <w:b/>
          <w:sz w:val="24"/>
          <w:szCs w:val="24"/>
        </w:rPr>
        <w:t>Vištyčio  g. 2, Virbali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Namo techniniai rodikliai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993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Statybos metai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971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.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      </w:t>
      </w:r>
      <w:r>
        <w:rPr>
          <w:rFonts w:cs="Times New Roman" w:ascii="Times New Roman" w:hAnsi="Times New Roman"/>
          <w:lang w:bidi="zxx"/>
        </w:rPr>
        <w:t xml:space="preserve">Atnaujinimo (modernizavimo) metai  </w:t>
      </w:r>
      <w:r>
        <w:rPr>
          <w:rFonts w:cs="Times New Roman" w:ascii="Times New Roman" w:hAnsi="Times New Roman"/>
          <w:u w:val="single"/>
          <w:lang w:bidi="zxx"/>
        </w:rPr>
        <w:t xml:space="preserve">2022  </w:t>
      </w:r>
      <w:r>
        <w:rPr>
          <w:rFonts w:cs="Times New Roman" w:ascii="Times New Roman" w:hAnsi="Times New Roman"/>
          <w:lang w:bidi="zxx"/>
        </w:rPr>
        <w:t>m.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Aukštų skaičiu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ut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8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Kitų patalp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endra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549,42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Naudingasi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443,23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Priklausinių nėra.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 SKYRIUS</w:t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UOJAMOS NAMO BENDROJO NAUDOJIMO OBJEKTŲ ADMINISTRAVIMO, PRIEŽIŪROS, REMONTO IR ATNAUJINIMO IŠLAIDOS 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418"/>
        <w:gridCol w:w="1701"/>
        <w:gridCol w:w="166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459" w:leader="none"/>
                <w:tab w:val="left" w:pos="601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l. Nr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ų išlaidų pavadini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rifa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rba išlaidos (su PVM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Eur/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jų teisinis pagrinda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nuojama metinė išlaidų sum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. Namo išlaikymo išlaidos, iš j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250" w:firstLine="2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endrojo naudojimo objektų administravim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,5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hninės priežiūros (išskyrus šildymo ir karšto vandens sistemų ir lift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,7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šildymo ir karšto vandens sistemų priežiūros (eksploatavima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5,5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edito sutarties aptarnavimo mokest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,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01-07 d. protokolas Nr. 20/3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tų planuojamų teikti paslaugų (Bendrų patalpų apšvietima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,8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agal VERT patvirtintas elektros  kainas (2010-03-01 d. sutartis su UAB „IGNITIS“)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ugiabučių namų šilumos daliklių nuskaitymo ir duomenų perdavimo šilumos tiekėjui paslaugos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gal sutartį LT_AMA_382_ŠIP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5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irektoriaus    2023-01-31 Įsakymas Nr. ĮV-6 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stybinės žemės nuomos mokest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8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Žemės nuomos mokesčio deklaracija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1 punktą planuojama išlaidų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,4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Išlaidos planiniams bendrojo naudojimo objektų atnaujinimo darbams, iš jų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Planinių darbų nenumatyta, nes namas yra atnaujintas (modernizuotas)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agal šį 2 punktą planuojama išlaidų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Planuojamas lėšų rezervas nenumatytiems namo bendrojo naudojimo objektų remonto darbams (</w:t>
            </w:r>
            <w:r>
              <w:rPr>
                <w:rFonts w:cs="Times New Roman" w:ascii="Times New Roman" w:hAnsi="Times New Roman"/>
              </w:rPr>
              <w:t>Smulkūs kanalizacijos, šildymo, karšto vandens, cirkuliacijos, šalto vandens sistemų, statybinės dalies defektų, deformacijų, elektros defektų šalinimas, avarijų likvidavimas</w:t>
            </w:r>
            <w:r>
              <w:rPr>
                <w:rFonts w:cs="Times New Roman" w:ascii="Times New Roman" w:hAnsi="Times New Roman"/>
                <w:b/>
                <w:bCs/>
              </w:rPr>
              <w:t>)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lanuojama išlaidų  (pagal 1, 2 ir 3 punktus), Eur:</w:t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6,4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I SKYRIU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ĖŠŲ KAUPIMO IR JŲ IŠLAIDŲ SUVESTIN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885"/>
        <w:gridCol w:w="1576"/>
        <w:gridCol w:w="1517"/>
        <w:gridCol w:w="1530"/>
        <w:gridCol w:w="1235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vadinimas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Sukauptų lėšų likutis kalendorinių metų sausio 1 d., Eur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 sukaupti lėšų, Eur/metus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išlaidų ir lėšų rezervo suma, 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s lėšų likutis metų pabaigoje, Eu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aupiamosios lėšos planiniams darba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,7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6,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,7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  <w:bCs/>
          <w:lang w:val="en-US"/>
        </w:rPr>
        <w:t xml:space="preserve">  –  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ei administratorius pats teikia paslaugas, kurių sąmatas ir tarifus patvirtino savininkai, prie  ūkinio plano prideda savininkų sprendimų protokolų  ir  paslaugų sąmatų kopijas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DEDAMA: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avininkų sprendimų protokolai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aslaugų sąmatų kopijos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6"/>
        <w:gridCol w:w="2103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 pastato administratori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s Adomaitis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continuous"/>
      <w:pgSz w:w="11906" w:h="16838"/>
      <w:pgMar w:left="1701" w:right="567" w:gutter="0" w:header="567" w:top="993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rFonts w:ascii="Calibri" w:hAnsi="Calibri" w:cs="Calibri"/>
    </w:rPr>
  </w:style>
  <w:style w:type="character" w:styleId="PoratDiagrama">
    <w:name w:val="Poraštė Diagrama"/>
    <w:qFormat/>
    <w:rPr>
      <w:rFonts w:ascii="Calibri" w:hAnsi="Calibri" w:cs="Calibri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iankstoformatuotasDiagrama">
    <w:name w:val="HTML iš anksto formatuotas Diagrama"/>
    <w:qFormat/>
    <w:rPr>
      <w:rFonts w:ascii="Courier New" w:hAnsi="Courier New" w:cs="Courier New"/>
      <w:sz w:val="20"/>
      <w:szCs w:val="20"/>
      <w:lang w:val="en-US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960" w:hanging="0"/>
    </w:pPr>
    <w:rPr>
      <w:rFonts w:ascii="Courier New" w:hAnsi="Courier New" w:eastAsia="Calibri" w:cs="Courier New"/>
      <w:sz w:val="20"/>
      <w:szCs w:val="20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1:31:00Z</dcterms:created>
  <dc:creator>j.kaklauskiene</dc:creator>
  <dc:description/>
  <cp:keywords/>
  <dc:language>en-US</dc:language>
  <cp:lastModifiedBy>admin</cp:lastModifiedBy>
  <cp:lastPrinted>2021-07-13T15:23:00Z</cp:lastPrinted>
  <dcterms:modified xsi:type="dcterms:W3CDTF">2025-03-06T12:47:00Z</dcterms:modified>
  <cp:revision>11</cp:revision>
  <dc:subject/>
  <dc:title/>
</cp:coreProperties>
</file>