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3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 5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68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98,3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85,3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grindos remo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6,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8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34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3T08:55:00Z</dcterms:modified>
  <cp:revision>14</cp:revision>
  <dc:subject/>
  <dc:title/>
</cp:coreProperties>
</file>