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 21, 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,1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,1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vandens nuvedimo sistemos nuo stogo  įrengim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,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,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,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,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7,7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,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5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05T08:38:00Z</dcterms:modified>
  <cp:revision>18</cp:revision>
  <dc:subject/>
  <dc:title/>
</cp:coreProperties>
</file>