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28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6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Darvino skg. 7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eastAsia="Calibri"/>
          <w:lang w:bidi="zxx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1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ab/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05,0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78,5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5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3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ogrindos įrengimo darbai (išskyrus iš gatvės pusė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7,9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7,9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7,4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60,9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,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7,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40:00Z</dcterms:created>
  <dc:creator>j.kaklauskiene</dc:creator>
  <dc:description/>
  <cp:keywords/>
  <dc:language>en-US</dc:language>
  <cp:lastModifiedBy>admin</cp:lastModifiedBy>
  <cp:lastPrinted>2024-05-09T09:57:00Z</cp:lastPrinted>
  <dcterms:modified xsi:type="dcterms:W3CDTF">2025-03-28T09:45:00Z</dcterms:modified>
  <cp:revision>16</cp:revision>
  <dc:subject/>
  <dc:title/>
</cp:coreProperties>
</file>